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What is it in the minds of human beings today that would allow him or her to not only torture, abuse, or to deliberately injure another living creature, one that feels pain and witnesses fear? How can they enjoy feeding off the fear and pain of that animal?  Statistics show, 70% of animal abusers also had records for other crimes. Animal cruelty is a big problem because a lot of people can be at risk. Over 2 million dogs and cats are killed for their fur to produce fake fur coats. These animals suffer from unspeakable horrors before they are finally relieved by death. There have been many video documented evidence that shows the gruesome torture of these poor creatures at the hands of man.</w:t>
      </w:r>
    </w:p>
    <w:p>
      <w:pPr>
        <w:pStyle w:val="Normal"/>
        <w:spacing w:lineRule="auto" w:line="480"/>
        <w:rPr/>
      </w:pPr>
      <w:r>
        <w:rPr/>
        <w:tab/>
        <w:t>In 2007 out of 1,800 cruelty cases was reported. 64.5% (1,212) involved dogs, 18% (337) involved cats, and 25% (470) involved other animals. Statistics show that in 2000 and 2001, pit bulls were the victims in 13 percent of reported dog abuse cases. In 2007, pit bulls were the victims in 25 percent of reported dog abuse cases. Animal cruelty statistics in the U.S shows that 32.4% animals are neglected, 11.6% are shot dead, 11.5% die through choking or suffocation, 5.6% are tortured. We should really do something about this. Everyday in the United States an animal is being beating, neglected and forced to survive.</w:t>
      </w:r>
    </w:p>
    <w:p>
      <w:pPr>
        <w:pStyle w:val="TextBody"/>
        <w:numPr>
          <w:ilvl w:val="0"/>
          <w:numId w:val="0"/>
        </w:numPr>
        <w:spacing w:before="0" w:after="0"/>
        <w:ind w:left="707" w:right="0" w:hanging="0"/>
        <w:rPr/>
      </w:pPr>
      <w:r>
        <w:rPr/>
      </w:r>
    </w:p>
    <w:p>
      <w:pPr>
        <w:pStyle w:val="TextBody"/>
        <w:numPr>
          <w:ilvl w:val="0"/>
          <w:numId w:val="0"/>
        </w:numPr>
        <w:spacing w:before="0" w:after="0"/>
        <w:ind w:left="707" w:right="0" w:hanging="0"/>
        <w:rPr/>
      </w:pPr>
      <w:r>
        <w:rPr/>
      </w:r>
    </w:p>
    <w:p>
      <w:pPr>
        <w:pStyle w:val="Normal"/>
        <w:spacing w:lineRule="auto" w:line="480"/>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11:55Z</dcterms:created>
  <dc:creator/>
  <dc:description/>
  <dc:language>en-US</dc:language>
  <cp:lastModifiedBy/>
  <cp:revision>0</cp:revision>
  <dc:subject/>
  <dc:title/>
</cp:coreProperties>
</file>